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kel 3</w:t>
      </w:r>
    </w:p>
    <w:p>
      <w:pPr>
        <w:pStyle w:val="Normal"/>
        <w:rPr/>
      </w:pPr>
      <w:r>
        <w:rPr/>
      </w:r>
    </w:p>
    <w:p>
      <w:pPr>
        <w:pStyle w:val="Normal"/>
        <w:rPr/>
      </w:pPr>
      <w:r>
        <w:rPr/>
        <w:t xml:space="preserve"> </w:t>
      </w:r>
      <w:r>
        <w:rPr/>
        <w:t xml:space="preserve">Mit dem Schlieffen-Plan und unseren erstaunlichen neuen Waffenfortschritten zusammen mit den großen geistigen Produktionsanlagen unserer industrialisierten Nation werden wir sehr gut zur Ruhe dieses Krieges bereit, selbst wenn es seit 2 Jahren weitergehen soll. Obwohl dieser Krieg vor dem Winter nicht beendet wurde, denke ich noch, dass wir die Verbündeten Mächte schnell und mit der Bequemlichkeit zerquetschen werden.  </w:t>
      </w:r>
    </w:p>
    <w:p>
      <w:pPr>
        <w:pStyle w:val="Normal"/>
        <w:rPr/>
      </w:pPr>
      <w:r>
        <w:rPr/>
      </w:r>
    </w:p>
    <w:p>
      <w:pPr>
        <w:pStyle w:val="Normal"/>
        <w:rPr/>
      </w:pPr>
      <w:r>
        <w:rPr/>
        <w:t xml:space="preserve"> </w:t>
      </w:r>
      <w:r>
        <w:rPr/>
        <w:t>Einige der Waffen, mit denen wir verwendeten und unsere Männer ausstatteten, schließen ein:</w:t>
      </w:r>
    </w:p>
    <w:p>
      <w:pPr>
        <w:pStyle w:val="Normal"/>
        <w:rPr/>
      </w:pPr>
      <w:r>
        <w:rPr/>
      </w:r>
    </w:p>
    <w:p>
      <w:pPr>
        <w:pStyle w:val="Normal"/>
        <w:rPr/>
      </w:pPr>
      <w:r>
        <w:rPr/>
        <w:t>Gewehre - Schusswaffen, die gemacht sind, um von der Schulter angezündet zu werden. Diese waren</w:t>
      </w:r>
    </w:p>
    <w:p>
      <w:pPr>
        <w:pStyle w:val="Normal"/>
        <w:rPr/>
      </w:pPr>
      <w:r>
        <w:rPr/>
        <w:t>Zisternen - Obwohl nicht verwendet bis zum Kampf des Somme waren unsere Zisternen im Blockieren eines Maschinengewehr-Feuers wirksam. Sie sind langsam, aber sie könnten schließlich im Stande sein, die Gräben durchzugehen und die Feinde zu verwüsten. Unsere Ingenieure arbeiten noch an besseren, die schneller gehen und mehr Menschen tragen können.</w:t>
      </w:r>
    </w:p>
    <w:p>
      <w:pPr>
        <w:pStyle w:val="Normal"/>
        <w:rPr/>
      </w:pPr>
      <w:r>
        <w:rPr/>
      </w:r>
    </w:p>
    <w:p>
      <w:pPr>
        <w:pStyle w:val="Normal"/>
        <w:rPr/>
      </w:pPr>
      <w:r>
        <w:rPr/>
        <w:t>Maschinengewehre - Maschinengewehre sind die Waffen, die Tonnen des Schadens gegen feindliche Infanterie-Anklagen zufügen. Sie sind unsere Hauptverteidigung gegen die Briten "übertrieben" Strategie. Unsere Waffen machen</w:t>
      </w:r>
    </w:p>
    <w:p>
      <w:pPr>
        <w:pStyle w:val="Normal"/>
        <w:rPr/>
      </w:pPr>
      <w:r>
        <w:rPr/>
        <w:t xml:space="preserve">Kleine unstarre Luftschiffe - Große Luftschiffe, die Bomben und Feuermaschinengewehre an den Feinden fallen ließen, wurden von uns Deutsche verwendet, bis die Verbündeten klug wurden und im Stande waren, dann aus dem Himmel zu schießen.  </w:t>
      </w:r>
    </w:p>
    <w:p>
      <w:pPr>
        <w:pStyle w:val="Normal"/>
        <w:rPr/>
      </w:pPr>
      <w:r>
        <w:rPr/>
      </w:r>
    </w:p>
    <w:p>
      <w:pPr>
        <w:pStyle w:val="Normal"/>
        <w:rPr/>
      </w:pPr>
      <w:r>
        <w:rPr/>
        <w:t>Torpedos - Diese wurden durch deutsche U-Boote verwendet, um Verbündete Schiffe zu versenken, die Waren zu den Briten transportieren. Sie waren wichtig, weil sie uns helfen, die Importe der Briten und deshalb ihr Essen und Mittel zu verlangsamen. Solange das aushält, werden wir die Briten aus diesem Krieg haben. Das wird bereits unpopulär in ihrem</w:t>
      </w:r>
    </w:p>
    <w:p>
      <w:pPr>
        <w:pStyle w:val="Normal"/>
        <w:rPr/>
      </w:pPr>
      <w:r>
        <w:rPr/>
        <w:drawing>
          <wp:inline distT="0" distB="0" distL="0" distR="0">
            <wp:extent cx="260096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600960" cy="1514475"/>
                    </a:xfrm>
                    <a:prstGeom prst="rect">
                      <a:avLst/>
                    </a:prstGeom>
                  </pic:spPr>
                </pic:pic>
              </a:graphicData>
            </a:graphic>
          </wp:inline>
        </w:drawing>
      </w:r>
      <w:r>
        <w:rPr/>
        <w:drawing>
          <wp:inline distT="0" distB="0" distL="0" distR="0">
            <wp:extent cx="2524760" cy="162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24760" cy="162242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0:57:00Z</dcterms:created>
  <dc:creator>gillmansh</dc:creator>
  <dc:description/>
  <dc:language>en-US</dc:language>
  <cp:lastModifiedBy>Shawn</cp:lastModifiedBy>
  <dcterms:modified xsi:type="dcterms:W3CDTF">2009-01-06T00:57:00Z</dcterms:modified>
  <cp:revision>2</cp:revision>
  <dc:subject/>
  <dc:title/>
</cp:coreProperties>
</file>